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7386903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427925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521397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0423291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